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19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 2 СРЕДНЯЯ ДЛИТЕЛЬНОСТЬ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« ОТКРЫТАЯ» ХОЛЕЦИСТ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0     КАМНИ ЖЕЛЧНОГО ПУЗЫРЯ С ОСТРЫ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1     КАМНИ ЖЕЛЧНОГО ПУЗЫРЯ С ДРУГИ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2     КАМНИ ЖЕЛЧНОГО ПУЗЫРЯ БЕЗ ХОЛЕЦИСТ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0     ЗАКУПОР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1     ВОДЯН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4     ХОЛЕСТЕРОЗ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8     ДРУГИЕ УТОЧНЕННЫЕ БОЛЕЗНИ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9     БОЛЕЗНЬ ЖЕЛЧНОГО ПУЗЫРЯ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  «ОТКРЫТАЯ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8:00Z</dcterms:created>
  <dc:creator>Hospital</dc:creator>
  <dc:description/>
  <cp:keywords/>
  <dc:language>en-US</dc:language>
  <cp:lastModifiedBy>sokolovaev</cp:lastModifiedBy>
  <dcterms:modified xsi:type="dcterms:W3CDTF">2012-02-08T12:50:00Z</dcterms:modified>
  <cp:revision>8</cp:revision>
  <dc:subject/>
  <dc:title>ШИФР КСГ     44057051      УРОВЕНЬ 1   СРЕДНЯЯ ДЛИТЕЛЬНОСТЬ  17</dc:title>
</cp:coreProperties>
</file>